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FORMULÁR PRE TECHNICKÉ POSÚDENIE („FTP</w:t>
      </w:r>
      <w:r>
        <w:rPr>
          <w:rFonts w:eastAsia="MS Mincho;MS Gothic"/>
          <w:sz w:val="24"/>
          <w:szCs w:val="24"/>
          <w:lang w:val="sk-SK"/>
        </w:rPr>
        <w:t>“</w:t>
      </w:r>
      <w:r>
        <w:rPr>
          <w:sz w:val="24"/>
          <w:szCs w:val="24"/>
          <w:lang w:val="sk-SK"/>
        </w:rPr>
        <w:t>)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pre inžinierske konštrukcie</w:t>
      </w:r>
    </w:p>
    <w:p>
      <w:pPr>
        <w:pStyle w:val="Normal"/>
        <w:rPr>
          <w:caps/>
          <w:sz w:val="24"/>
          <w:szCs w:val="24"/>
          <w:lang w:val="sk-SK" w:eastAsia="zh-CN"/>
        </w:rPr>
      </w:pPr>
      <w:r>
        <w:rPr>
          <w:caps/>
          <w:sz w:val="24"/>
          <w:szCs w:val="24"/>
          <w:lang w:val="sk-SK"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Dielo (stavba): </w:t>
        <w:tab/>
        <w:t>Diaľnica D1 Bratislava-Triblavina, most D1/D4</w:t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sk-SK"/>
        </w:rPr>
        <w:t>Číslo stavebného objektu:</w:t>
        <w:tab/>
        <w:t>ZZZ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ebného objektu:</w:t>
        <w:tab/>
        <w:t>SAZXS</w: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sk-SK"/>
        </w:rPr>
        <w:t>Obsah FTP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 xml:space="preserve">1 </w:t>
        <w:tab/>
        <w:t>NAVRHOVANÝ MOST (OPORNÝ MÚR, ZÁRUBNÝ MÚR ALEBO PROTIHLUKOVÁ STENA)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2</w:t>
        <w:tab/>
        <w:t>KRITÉRIÁ NÁVRHU NAVRHOVANý most (oporný múr, ZÁRUBNÝ MÚR  alebo protihluková stena)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3 </w:t>
        <w:tab/>
        <w:t>Statický výpočet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4</w:t>
        <w:tab/>
        <w:t>GeotechniCKÉ PODMIENK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 xml:space="preserve">5 </w:t>
        <w:tab/>
        <w:t>Prerokovanie Dokumentácie Zhotoviteľa s dotknutými orgánmi a organizáciami a povolenie stavb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b w:val="false"/>
          <w:szCs w:val="24"/>
          <w:lang w:val="sk-SK"/>
        </w:rPr>
        <w:t>6</w:t>
        <w:tab/>
        <w:t>HARMONOGRAM TECHNICKÉHO SCHVAĽOVAN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7</w:t>
        <w:tab/>
        <w:t>výkresy a dokumentácia</w:t>
      </w:r>
    </w:p>
    <w:p>
      <w:pPr>
        <w:pStyle w:val="Normal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ÍLOH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ÍLOHA A – Výkresy a ostatná predložená dokumentá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 </w:t>
        <w:tab/>
        <w:t>NAVRHOVANý most (oporný múr, ZÁRUBNÝ MÚR ALEBO protihluková stena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1 </w:t>
        <w:tab/>
        <w:t>Prekážky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edloží detaily o prekážkach, ktoré musí most preklenúť, dôvody návrhu oporného múra a zárubného múra a pre protihlukové steny oblasti chrániace pred účinkami nadmerného hluku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2 </w:t>
        <w:tab/>
        <w:t>Všeobecný popis mosta (oporného múru, zárubného múru, protihlukovej steny)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drobnosti o type mosta (oporného múru, zárubného múru, protihlukovej steny - vrátane akustických vlastností), ktorý navrhuje. Popis musí zahŕňať všeobecný textový popis tvaru mosta (oporného múru, zárubného múru, protihlukovej steny) a použitých materiálov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3 </w:t>
        <w:tab/>
        <w:t>Typ konštrukcie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hotoviteľ uvedie detaily o type nosnej konštrukcie, vrátane rozmerov, šikmostí a použitých materiálov. Pre protihlukové steny sa uvedú detaily </w:t>
        <w:br/>
        <w:t>o použitom systéme ako celku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4 </w:t>
        <w:tab/>
        <w:t>Typ zakladan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xtový popis návrhov Zhotoviteľa o zakladaní mosta (oporného múru, zárubného múru, protihlukovej steny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5 </w:t>
        <w:tab/>
        <w:t>Typ  záchytného bezpečnostného zariade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typ záchytného bezpečnostného zariadenia a jeho popis  vrátane výrobcu, použitý materiál, umiestnenie v konštrukcii a rozmer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6 </w:t>
        <w:tab/>
        <w:t>Ostatné typ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typov navrhovaných ostatných konštrukčných prvkov, vrátane typov ložísk, typov mostných záverov a pod.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7 </w:t>
        <w:tab/>
        <w:t xml:space="preserve">Navrhované opatrenia pre údržbu a prehliadk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pis návrhov Zhotoviteľa pre zriadenie prístupu k objektu a organizácie dopravy z dôvodu údržby a pravidelnej prehliadky vrátane rozhodujúcich podmienok údržby a prehliadk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8 </w:t>
        <w:tab/>
        <w:tab/>
        <w:t>Materiály a povrchové úprav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tailný popis materiálov použitých v rámci objektu (mosta, oporného múru, zárubného múru, protihlukovej steny), vrátane pevnostných charakteristík a popis povrchovej úpravy, ktorá má byť dosiahnutá a nátery, ktoré majú byť použité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9 </w:t>
        <w:tab/>
        <w:t xml:space="preserve">Vplyv na súvisiace objekt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návrhy na prípadné zmeny technického riešenia súvisiacich stavebných objektov vyvolané návrhom objektu a podrobne ich popíše.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10 </w:t>
        <w:tab/>
        <w:t xml:space="preserve">Navrhované usporiadanie stavby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návrhy na prekládky súvisiacich inžinierskych sietí, ktoré je potrebné zrealizovať za účelom výstavby objektov (mosta, oporného múru, zárubného múru, protihlukovej steny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2</w:t>
        <w:tab/>
        <w:t>KRITÉRIÁ NÁVRHU NAVRHOVANÝ MOST (OPORNÝ MÚR, ZÁRUBNÝ MÚR  ALEBO PROTIHLUKOVÁ STENA)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 </w:t>
        <w:tab/>
        <w:t>Zaťaženie, voľná výška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1 </w:t>
        <w:tab/>
        <w:t>Zaťaženie v súvislosti s normálnou premávko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ávrhu normálneho zaťaženia uvažovaného pre príslušný mosta, oporného múru, zárubného múru, protihlukovej steny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2.1.2 </w:t>
        <w:tab/>
        <w:t xml:space="preserve">Zaťaženie v súvislosti s nadmernou a nadrozmernou prepravou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ávrhu mimoriadneho zaťaženia uvažovaného pre príslušný mosta, oporného múru, zárubného múru, protihlukovej steny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1.3</w:t>
        <w:tab/>
      </w:r>
      <w:r>
        <w:rPr>
          <w:sz w:val="24"/>
          <w:szCs w:val="24"/>
          <w:lang w:val="sk-SK"/>
        </w:rPr>
        <w:t xml:space="preserve">Zaťaženie chodníka alebo lávky pre peších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Popis návrhu zaťaženia uvažovaného pre chodníky a lávky pre peších vrátane dynamických účinkov a uvažovanej technickej normy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4 </w:t>
        <w:tab/>
        <w:t>Akékoľvek iné mimoriadne zaťaženie, ktoré vyššie nie je uvedené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Popis návrhu akéhokoľvek iného zaťaženia mosta, oporného múru, zárubného múru, protihlukovej steny vrátane dynamických účinkov </w:t>
        <w:br/>
        <w:t>a uvažovanej technickej normy, ktoré nie je uvedené vyššie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 xml:space="preserve">2.1.5 </w:t>
        <w:tab/>
        <w:t>Najnižšia voľná výšk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navrhovanej voľnej výšky mosta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.6 </w:t>
        <w:tab/>
        <w:t>Zoznam relevantných dokumentov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ipojí zoznam všetkých rozhodujúcich noriem, ktoré musia byť zohľadnené pri návrhu mosta (oporného múru, zárubného múru, protihlukovej steny)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2.2 </w:t>
        <w:tab/>
        <w:t>Navrhované požiadavky na udelenie súhlasu s technickým riešením odlišným od Slovenských technických noriem,  ktoré sú uvedené v 2.1.6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>2.2.1</w:t>
        <w:tab/>
        <w:t>Zoznam udelených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zoznam udelených súhlasov s technickým riešením odlišným od Slovenskej technickej normy, ktoré boli udelené pre riešenia </w:t>
        <w:br/>
        <w:t xml:space="preserve">v Dokumentácii poskytnutej Objednávateľom vrátane popisu ich uplatnenia </w:t>
        <w:br/>
        <w:t>v Dokumentácii Zhotoviteľa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2.2</w:t>
        <w:tab/>
        <w:t>Návrh na nové udelenia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zoznam navrhovaných nových súhlasov s technickým riešením odlišným od Slovenskej technickej normy, ktoré uvažuje pri vypracovávaní Dokumentácii Zhotoviteľ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 </w:t>
        <w:tab/>
        <w:t>Statický výpoče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3.1 </w:t>
        <w:tab/>
        <w:t>Metóda výpočtu navrhovaná pre hornú stavbu a spodnú stavbu mosta (oporného múru, zárubného múru, protihlukovej steny)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popíše metódy výpočtu, ktoré navrhuje pre vypracovanie projektovej dokumentácie mosta (oporného múru, zárubného múru, protihlukovej steny)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.2 </w:t>
        <w:tab/>
        <w:t xml:space="preserve">Popis a schéma statického modelu použitého pre výpočet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Zhotoviteľ detailne popíše použitý statický systém a statický model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</w:t>
        <w:tab/>
        <w:t xml:space="preserve"> GeotechniCKÉ PODMIENK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4.1 </w:t>
        <w:tab/>
        <w:t>Súhrnné informácie zo správy k IGHP o moste (opornom múre, zárubnom múre, protihlukovej stene)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detailne popíše inžiniersko-geologické pomery v priestore stavby mosta (oporného múru, zárubného múru, protihlukovej steny) vrátane uvedenia komplexnosti podkladov z IGHP a nárokov na doplňujúci prieskum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4.2 </w:t>
        <w:tab/>
        <w:t xml:space="preserve">Nerovnomerné sadanie prípustné v návrhu mosta (oporného múru, zárubného múru, protihlukovej steny).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základe IGHP Zhotoviteľ určí, aké sú prípustné nerovnomerné sadania a špecifikuje ich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5 </w:t>
        <w:tab/>
        <w:t>Prerokovanie Dokumentácie Zhotoviteľa s dotknutými orgánmi a organizáciami a povolenie stavb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5.1</w:t>
        <w:tab/>
        <w:t>Prerokovanie Dokumentácie Zhotoviteľa s dotknutými orgánmi a organizáciami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dotknutých orgánov a organizácií, s ktorými musí byť projektová dokumentácia prerokovaná za účelom získania povolenia pre stavbu objektu,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5.2</w:t>
        <w:tab/>
        <w:t>Požiadavky na povolenie stavby objekt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väzbu na stavebné povolenie a požiadavky na udelenie súhlasy so zmenou stavby pred dokončením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6</w:t>
        <w:tab/>
        <w:t>Harmonogram technického schvaľova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návrh na harmonogram postupu zhotovovania, predkladania a schvaľovania DRS a návrh na prípadné rozdelenie DRS na ucelené časti, ktorý bude v súlade s navrhovaným postupom výstavby. Zhotoviteľ uvedie návrh predpokladaného zoznamu príloh priradenému pre jednotlivé navrhované ucelené časti DRS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7</w:t>
        <w:tab/>
        <w:t>výkresy a dokumentác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výkresov (vrátane číselného označenia) a ostatnej predloženej dokumentácie k FTP.</w:t>
      </w:r>
    </w:p>
    <w:p>
      <w:pPr>
        <w:pStyle w:val="Normal"/>
        <w:ind w:left="8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PRÍLOHA A</w:t>
        <w:tab/>
        <w:t>- Výkresy a ostatná predložená dokumentácia</w:t>
      </w:r>
    </w:p>
    <w:p>
      <w:pPr>
        <w:pStyle w:val="Normal"/>
        <w:rPr>
          <w:b/>
          <w:b/>
          <w:szCs w:val="24"/>
          <w:lang w:val="sk-SK" w:eastAsia="zh-CN"/>
        </w:rPr>
      </w:pPr>
      <w:r>
        <w:rPr>
          <w:b/>
          <w:szCs w:val="24"/>
          <w:lang w:val="sk-SK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SCHVAĽOVACÍ PROTOKOL</w:t>
      </w:r>
    </w:p>
    <w:p>
      <w:pPr>
        <w:pStyle w:val="Normal"/>
        <w:rPr>
          <w:sz w:val="32"/>
          <w:szCs w:val="32"/>
          <w:lang w:val="sk-SK" w:eastAsia="zh-CN"/>
        </w:rPr>
      </w:pPr>
      <w:r>
        <w:rPr>
          <w:sz w:val="32"/>
          <w:szCs w:val="32"/>
          <w:lang w:val="sk-SK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  <w:t>Formulár pre technické posúdenie („FTP“) na objekt 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predkladá na schvále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Projektant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Zhotovi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schvaľuj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Stavebný dozor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Objednáva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39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45 Light">
    <w:altName w:val="Arial Narro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  <w:t>Zväzok 3, Príloha č. 6</w:t>
    </w:r>
  </w:p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/>
    </w:pPr>
    <w:r>
      <w:rPr>
        <w:rFonts w:cs="Arial" w:ascii="Arial" w:hAnsi="Arial"/>
        <w:sz w:val="18"/>
        <w:szCs w:val="18"/>
        <w:lang w:val="sk-SK"/>
      </w:rPr>
      <w:t>Formulár pre technické posúdenie (“FTP”) pre inžinierske konštrukcie</w:t>
      <w:tab/>
      <w:tab/>
    </w:r>
    <w:r>
      <w:rPr>
        <w:rFonts w:cs="Arial" w:ascii="Arial" w:hAnsi="Arial"/>
        <w:sz w:val="18"/>
        <w:szCs w:val="18"/>
        <w:lang w:val="sk-SK"/>
      </w:rPr>
      <w:fldChar w:fldCharType="begin"/>
    </w:r>
    <w:r>
      <w:rPr>
        <w:sz w:val="18"/>
        <w:szCs w:val="18"/>
        <w:rFonts w:cs="Arial" w:ascii="Arial" w:hAnsi="Arial"/>
        <w:lang w:val="sk-SK"/>
      </w:rPr>
      <w:instrText xml:space="preserve"> PAGE </w:instrText>
    </w:r>
    <w:r>
      <w:rPr>
        <w:sz w:val="18"/>
        <w:szCs w:val="18"/>
        <w:rFonts w:cs="Arial" w:ascii="Arial" w:hAnsi="Arial"/>
        <w:lang w:val="sk-SK"/>
      </w:rPr>
      <w:fldChar w:fldCharType="separate"/>
    </w:r>
    <w:r>
      <w:rPr>
        <w:sz w:val="18"/>
        <w:szCs w:val="18"/>
        <w:rFonts w:cs="Arial" w:ascii="Arial" w:hAnsi="Arial"/>
        <w:lang w:val="sk-SK"/>
      </w:rPr>
      <w:t>6</w:t>
    </w:r>
    <w:r>
      <w:rPr>
        <w:sz w:val="18"/>
        <w:szCs w:val="18"/>
        <w:rFonts w:cs="Arial" w:ascii="Arial" w:hAnsi="Arial"/>
        <w:lang w:val="sk-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1"/>
    </w:tblGrid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9214" w:leader="none"/>
            </w:tabs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Súťažné podklady Diaľnica D1 Bratislava-Triblavina, most D1/D4                       Národná diaľničná spoločnosť, a.s.</w:t>
          </w:r>
        </w:p>
      </w:tc>
    </w:tr>
    <w:tr>
      <w:trPr>
        <w:trHeight w:val="207" w:hRule="atLeast"/>
        <w:cantSplit w:val="true"/>
      </w:trPr>
      <w:tc>
        <w:tcPr>
          <w:tcW w:w="9341" w:type="dxa"/>
          <w:tcBorders/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9214" w:leader="none"/>
            </w:tabs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Práce „žltý FIDIC“                                                                                                   Dúbravská cesta 14 Bratislava</w:t>
          </w:r>
        </w:p>
      </w:tc>
    </w:tr>
  </w:tbl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1080" w:hanging="1080"/>
      </w:pPr>
      <w:rPr>
        <w:caps/>
        <w:sz w:val="26"/>
        <w:i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1080" w:hanging="1080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%2.%3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%2.%3.%4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%2.%3.%4.%5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firstLine="108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080" w:hanging="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sk-SK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PMingLiU;新細明體" w:cs="Arial"/>
      <w:b/>
      <w:caps/>
      <w:szCs w:val="20"/>
      <w:lang w:val="en-GB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120"/>
      <w:outlineLvl w:val="2"/>
    </w:pPr>
    <w:rPr>
      <w:caps w:val="false"/>
      <w:smallCaps w:val="false"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PMingLiU;新細明體" w:cs="Arial"/>
      <w:sz w:val="36"/>
      <w:szCs w:val="20"/>
      <w:lang w:val="en-GB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eastAsia="PMingLiU;新細明體"/>
      <w:i/>
      <w:sz w:val="22"/>
      <w:szCs w:val="20"/>
      <w:lang w:val="en-GB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PMingLiU;新細明體" w:cs="Arial"/>
      <w:sz w:val="22"/>
      <w:szCs w:val="20"/>
      <w:lang w:val="en-GB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PMingLiU;新細明體" w:cs="Arial"/>
      <w:i/>
      <w:sz w:val="22"/>
      <w:szCs w:val="20"/>
      <w:lang w:val="en-GB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PMingLiU;新細明體" w:cs="Arial"/>
      <w:b/>
      <w:i/>
      <w:sz w:val="18"/>
      <w:szCs w:val="20"/>
      <w:lang w:val="en-GB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 45 Light;Arial Narrow" w:hAnsi="Univers 45 Light;Arial Narrow" w:cs="Times New Roman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caps/>
      <w:vanish w:val="false"/>
      <w:sz w:val="26"/>
    </w:rPr>
  </w:style>
  <w:style w:type="character" w:styleId="WW8Num14z1">
    <w:name w:val="WW8Num14z1"/>
    <w:qFormat/>
    <w:rPr>
      <w:rFonts w:ascii="Arial" w:hAnsi="Arial" w:cs="Arial"/>
      <w:b/>
      <w:i w:val="false"/>
      <w:caps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rFonts w:ascii="Arial" w:hAnsi="Arial" w:cs="Arial"/>
      <w:b/>
      <w:i w:val="false"/>
      <w:sz w:val="20"/>
    </w:rPr>
  </w:style>
  <w:style w:type="character" w:styleId="WW8Num14z4">
    <w:name w:val="WW8Num14z4"/>
    <w:qFormat/>
    <w:rPr>
      <w:rFonts w:ascii="Times New Roman" w:hAnsi="Times New Roman" w:cs="Times New Roman"/>
      <w:b/>
      <w:i w:val="false"/>
      <w:sz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 Unicode MS" w:cs="Aria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HR12">
    <w:name w:val="HR-12"/>
    <w:qFormat/>
    <w:rPr>
      <w:rFonts w:ascii="Arial" w:hAnsi="Arial" w:cs="Arial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eastAsia="PMingLiU;新細明體" w:cs="Arial"/>
      <w:b/>
      <w:lang w:val="en-GB" w:eastAsia="zh-CN"/>
    </w:rPr>
  </w:style>
  <w:style w:type="character" w:styleId="HlavikaChar">
    <w:name w:val="Hlavička Char"/>
    <w:qFormat/>
    <w:rPr>
      <w:rFonts w:eastAsia="Times New Roman"/>
      <w:sz w:val="22"/>
      <w:lang w:val="en-GB"/>
    </w:rPr>
  </w:style>
  <w:style w:type="character" w:styleId="PtaChar">
    <w:name w:val="Päta Char"/>
    <w:qFormat/>
    <w:rPr>
      <w:rFonts w:eastAsia="Times New Roman"/>
      <w:sz w:val="14"/>
      <w:lang w:val="en-GB"/>
    </w:rPr>
  </w:style>
  <w:style w:type="character" w:styleId="Zkladntext3Char">
    <w:name w:val="Základný text 3 Char"/>
    <w:qFormat/>
    <w:rPr>
      <w:rFonts w:ascii="Arial" w:hAnsi="Arial" w:eastAsia="Times New Roman" w:cs="Arial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eastAsia="PMingLiU;新細明體" w:cs="Arial"/>
      <w:b/>
      <w:bCs/>
      <w:kern w:val="2"/>
      <w:sz w:val="36"/>
      <w:szCs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basedOn w:val="Normal"/>
    <w:qFormat/>
    <w:pPr>
      <w:spacing w:before="0" w:after="138"/>
      <w:ind w:left="1134" w:hanging="54"/>
    </w:pPr>
    <w:rPr>
      <w:rFonts w:eastAsia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14"/>
      <w:szCs w:val="20"/>
      <w:lang w:val="en-GB"/>
    </w:rPr>
  </w:style>
  <w:style w:type="paragraph" w:styleId="AppendixLetter">
    <w:name w:val="Appendix Letter"/>
    <w:basedOn w:val="Normal"/>
    <w:next w:val="Normal"/>
    <w:qFormat/>
    <w:pPr>
      <w:numPr>
        <w:ilvl w:val="0"/>
        <w:numId w:val="3"/>
      </w:numPr>
    </w:pPr>
    <w:rPr>
      <w:rFonts w:ascii="Arial" w:hAnsi="Arial" w:eastAsia="Times New Roman" w:cs="Arial"/>
      <w:sz w:val="26"/>
      <w:szCs w:val="20"/>
      <w:lang w:val="en-GB"/>
    </w:rPr>
  </w:style>
  <w:style w:type="paragraph" w:styleId="AppendixLevel1">
    <w:name w:val="Appendix Level 1"/>
    <w:basedOn w:val="Normal"/>
    <w:next w:val="ReportText"/>
    <w:qFormat/>
    <w:pPr>
      <w:keepNext w:val="true"/>
      <w:numPr>
        <w:ilvl w:val="0"/>
        <w:numId w:val="3"/>
      </w:numPr>
      <w:spacing w:before="240" w:after="138"/>
      <w:outlineLvl w:val="1"/>
    </w:pPr>
    <w:rPr>
      <w:rFonts w:ascii="Arial" w:hAnsi="Arial" w:eastAsia="Times New Roman" w:cs="Arial"/>
      <w:b/>
      <w:caps/>
      <w:szCs w:val="20"/>
      <w:lang w:val="en-GB"/>
    </w:rPr>
  </w:style>
  <w:style w:type="paragraph" w:styleId="AppendixLevel2">
    <w:name w:val="Appendix Level 2"/>
    <w:basedOn w:val="AppendixLevel1"/>
    <w:next w:val="ReportText"/>
    <w:qFormat/>
    <w:pPr>
      <w:numPr>
        <w:ilvl w:val="0"/>
        <w:numId w:val="3"/>
      </w:numPr>
      <w:outlineLvl w:val="2"/>
    </w:pPr>
    <w:rPr>
      <w:caps w:val="false"/>
      <w:smallCaps w:val="false"/>
    </w:rPr>
  </w:style>
  <w:style w:type="paragraph" w:styleId="AppendixLevel3">
    <w:name w:val="Appendix Level 3"/>
    <w:basedOn w:val="AppendixLevel1"/>
    <w:next w:val="ReportText"/>
    <w:qFormat/>
    <w:pPr>
      <w:numPr>
        <w:ilvl w:val="0"/>
        <w:numId w:val="3"/>
      </w:numPr>
      <w:spacing w:before="120" w:after="138"/>
      <w:outlineLvl w:val="3"/>
    </w:pPr>
    <w:rPr>
      <w:caps w:val="false"/>
      <w:smallCaps w:val="false"/>
      <w:sz w:val="20"/>
    </w:rPr>
  </w:style>
  <w:style w:type="paragraph" w:styleId="AppendixLevel4">
    <w:name w:val="Appendix Level 4"/>
    <w:basedOn w:val="AppendixLevel3"/>
    <w:next w:val="ReportText"/>
    <w:qFormat/>
    <w:pPr>
      <w:numPr>
        <w:ilvl w:val="0"/>
        <w:numId w:val="3"/>
      </w:numPr>
      <w:outlineLvl w:val="4"/>
    </w:pPr>
    <w:rPr>
      <w:rFonts w:ascii="Times New Roman" w:hAnsi="Times New Roman" w:cs="Times New Roman"/>
    </w:rPr>
  </w:style>
  <w:style w:type="paragraph" w:styleId="AppendixTitle">
    <w:name w:val="Appendix Title"/>
    <w:basedOn w:val="Normal"/>
    <w:next w:val="Normal"/>
    <w:qFormat/>
    <w:pPr>
      <w:outlineLvl w:val="0"/>
    </w:pPr>
    <w:rPr>
      <w:rFonts w:ascii="Arial" w:hAnsi="Arial" w:eastAsia="Times New Roman" w:cs="Arial"/>
      <w:b/>
      <w:sz w:val="26"/>
      <w:szCs w:val="20"/>
      <w:lang w:val="en-GB"/>
    </w:rPr>
  </w:style>
  <w:style w:type="paragraph" w:styleId="AppendixHeading">
    <w:name w:val="Appendix Heading"/>
    <w:basedOn w:val="Normal"/>
    <w:next w:val="ReportText"/>
    <w:qFormat/>
    <w:pPr>
      <w:keepNext w:val="true"/>
      <w:spacing w:before="120" w:after="138"/>
      <w:ind w:left="1080" w:hanging="0"/>
    </w:pPr>
    <w:rPr>
      <w:rFonts w:ascii="Arial" w:hAnsi="Arial" w:eastAsia="Times New Roman" w:cs="Arial"/>
      <w:b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2"/>
      <w:szCs w:val="20"/>
      <w:lang w:val="en-GB"/>
    </w:rPr>
  </w:style>
  <w:style w:type="paragraph" w:styleId="ReportLevel1">
    <w:name w:val="Report Level 1"/>
    <w:basedOn w:val="Normal"/>
    <w:next w:val="ReportText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Times New Roman" w:cs="Arial"/>
      <w:b/>
      <w:caps/>
      <w:szCs w:val="20"/>
      <w:lang w:val="en-GB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4"/>
      </w:numPr>
      <w:outlineLvl w:val="1"/>
    </w:pPr>
    <w:rPr>
      <w:caps w:val="false"/>
      <w:smallCaps w:val="false"/>
    </w:rPr>
  </w:style>
  <w:style w:type="paragraph" w:styleId="ReportLevel3">
    <w:name w:val="Report Level 3"/>
    <w:basedOn w:val="ReportLevel1"/>
    <w:next w:val="ReportText"/>
    <w:qFormat/>
    <w:pPr>
      <w:numPr>
        <w:ilvl w:val="0"/>
        <w:numId w:val="4"/>
      </w:numPr>
      <w:spacing w:before="120" w:after="120"/>
      <w:outlineLvl w:val="2"/>
    </w:pPr>
    <w:rPr>
      <w:caps w:val="false"/>
      <w:smallCaps w:val="false"/>
      <w:sz w:val="20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4"/>
      </w:numPr>
      <w:outlineLvl w:val="3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before="120" w:after="60"/>
    </w:pPr>
    <w:rPr>
      <w:rFonts w:ascii="Arial" w:hAnsi="Arial" w:eastAsia="PMingLiU;新細明體" w:cs="Arial"/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spacing w:val="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2:00Z</dcterms:created>
  <dc:creator>Jakub Absolón</dc:creator>
  <dc:description/>
  <cp:keywords/>
  <dc:language>en-US</dc:language>
  <cp:lastModifiedBy>Deti</cp:lastModifiedBy>
  <dcterms:modified xsi:type="dcterms:W3CDTF">2019-03-07T19:44:00Z</dcterms:modified>
  <cp:revision>23</cp:revision>
  <dc:subject/>
  <dc:title>SCHEDULE 23: DESIGN &amp; CERTIFICATION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tBookmark">
    <vt:lpwstr>WtBookmark</vt:lpwstr>
  </property>
</Properties>
</file>